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&lt;UserControl x:Class="ColorHistogram.MainPage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xmlns="http://schemas.microsoft.com/winfx/2006/xaml/presentation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xmlns:x="http://schemas.microsoft.com/winfx/2006/xaml"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&lt;Viewbox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&lt;Border x:Name="myBorder" BorderBrush="Black" BorderThickness="1" Margin="3"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&lt;StackPanel Orientation="Vertical"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Button x:Name="myButtonOF" Content="Open a JPG or PNG !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Height="20" Margin="3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Click="myButtonOF_Click" 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Border BorderBrush="Black" BorderThickness="2" Height="20" Margin="3"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TextBlock x:Name="myTextBlockOF" TextAlignment="Center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&lt;/Border&gt;       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Border BorderBrush="red" BorderThickness="1" Margin="3"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Image x:Name="myImageIn" Source="Butterfly.jpg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ImageOpened="myImageIn_ImageOpened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&lt;/Border&gt;    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StackPanel Orientation="Vertical"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Canvas x:Name="RedHistogram" Width="256" Height="100" Background="LightGray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Slider x:Name="RedSlider" Height="20" Minimum="-1" Maximum="256" Margin="3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  <w:lang w:val="en-US"/>
        </w:rPr>
        <w:t>MouseLeftButtonUp="Slider_MouseLeftButtonUp" Width="266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Canvas x:Name="GreenHistogram" Width="256" Height="100" Background="LightGray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Slider x:Name="GreenSlider" Height="20" Minimum="-1" Maximum="256" Margin="3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  <w:lang w:val="en-US"/>
        </w:rPr>
        <w:t>MouseLeftButtonUp="Slider_MouseLeftButtonUp" Width="266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Canvas x:Name="BlueHistogram" Width="256" Height="100" Background="LightGray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Slider x:Name="BlueSlider" Height="20" Minimum="-1" Maximum="256" Margin="3"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  <w:lang w:val="en-US"/>
        </w:rPr>
        <w:t>MouseLeftButtonUp="Slider_MouseLeftButtonUp" Width="266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/StackPanel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Border BorderBrush="red" BorderThickness="1" Margin="3"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&lt;Image x:Name="myImageOut"/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/Border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!--*****************************************************************--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&lt;/StackPanel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&lt;/Border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&lt;/Viewbox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&lt;/UserControl&g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ing System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ing System.Windows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ing System.Windows.Controls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ing System.Windows.Media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ing System.Windows.Media.Imaging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ing System.Windows.Shapes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ing System.Windows.Input;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namespace ColorHistogram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{ public partial class MainPage : UserControl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{ WriteableBitmap img0,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 xSize, ySize; //image width+height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String fileName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[,] ColorHistogram = new Int32[3,256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Canvas[] HistogramCanvas = new Canvas[3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rush[] brushes = { new SolidColorBrush( Colors.Red   ),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new SolidColorBrush( Colors.Green ),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new SolidColorBrush( Colors.Blue  ) }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[] threshold = { 255, 255, 255 }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[] R, G, B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ublic MainPage(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{ InitializeComponent()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HistogramCanvas[0] = RedHistogram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HistogramCanvas[1] = GreenHistogram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HistogramCanvas[2] = BlueHistogram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private void myImageIn_ImageOpened( object sender,RoutedEventArgs e )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img0  = new WriteableBitmap( (BitmapSource)myImageIn.Source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ileName = ((BitmapImage)myImageIn.Source).UriSource.OriginalString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a_new_image_opened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ivate void myButtonOF_Click( object sender, RoutedEventArgs e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OpenFileDialog openFileDialog = new OpenFileDialo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openFileDialog.Filter = "Image Files (*.png,*.jpg)|*.png;*.jpg"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bool? userClickedOK = openFileDialog.ShowDialo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if ( userClickedOK == true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{ try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{ System.IO.Stream stream = openFileDialog.File.OpenRead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fileName = openFileDialog.File.ToStrin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BitmapImage bmp = new BitmapImage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bmp.SetSource( stream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stream.Close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img0 = new WriteableBitmap( bmp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a_new_image_opened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} catch {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ivate void a_new_image_opened(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xSize = img0.PixelWidth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ySize = img0.PixelHeight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img1 = new WriteableBitmap( xSize, ySize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R = new Int32[xSize*ySize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G = new Int32[xSize*ySize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B = new Int32[xSize*ySize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In .Source = img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Out.Source =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TextBlockOF.Text = fileName + ": " + xSize.ToString() + 'x' + ySize.ToStrin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ComputeColorHistogram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RedSlider.Value = GreenSlider.Value = BlueSlider.Value = 255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i=0; i &lt; xSize*ySize; i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unchecked { img1.Pixels[i] = (Int32)0xff000000; 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Out.Source =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ivate void ComputeColorHistogram(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for ( int gray=0; gray &lt; 256; gray++ ) ColorHistogram[color,gray] = 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i=0; i &lt; xSize*ySize; i++ )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{ Int32 argb = img0.Pixels[i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R[i] = (argb &amp; 0xff0000) &gt;&gt; 16; ColorHistogram[0, R[i]]++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G[i] = (argb &amp; 0x00ff00) &gt;&gt;  8; ColorHistogram[1, G[i]]++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B[i] = (argb &amp; 0x0000ff)      ; ColorHistogram[2, B[i]]++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Int32 max = 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for ( int gray=0; gray &lt; 256; gray++ )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if ( ColorHistogram[color,gray] &gt; max ) max = ColorHistogram[color,gray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loat factor = 100f / max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for ( int gray=0; gray &lt; 256; gray++ )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ColorHistogram[color,gray] = </w:t>
        <w:br/>
        <w:t xml:space="preserve">                                  Convert.ToInt32(ColorHistogram[color,gray] * factor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for ( int gray=0; gray &lt; 256; gray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{ Line line = new Line(); line.X1 = line.X2 = gray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line.Y1 = 100; line.Y2 = 100 - ColorHistogram[color,gray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line.Stroke = brushes[color]; line.StrokeThickness = 1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HistogramCanvas[color].Children.Add( line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}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private void Slider_MouseLeftButtonUp( object sender, MouseButtonEventArgs e )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switch ( ((Slider)sender).Name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{ case "RedSlider":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threshold[0] = (Int32)RedSlider  .Value; break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case "GreenSlider":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threshold[1] = (Int32)GreenSlider.Value; break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case "BlueSlider":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threshold[2] = (Int32)BlueSlider .Value; break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i=0; i &lt; xSize*ySize; i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{ int argb; unchecked { argb = (Int32)0xff000000; 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f ( R[i] &gt; threshold[0] ) argb += 0x00ff000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f ( G[i] &gt; threshold[1] ) argb += 0x0000ff0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f ( B[i] &gt; threshold[2] ) argb += 0x000000ff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mg1.Pixels[i] = argb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Out.Source =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}//end of class MainPage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}//end of namespace DCT2DColor</w:t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type w:val="nextPage"/>
      <w:pgSz w:w="11906" w:h="16838"/>
      <w:pgMar w:left="128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31:00Z</dcterms:created>
  <dc:creator>m</dc:creator>
  <dc:description/>
  <dc:language>en-US</dc:language>
  <cp:lastModifiedBy>m</cp:lastModifiedBy>
  <dcterms:modified xsi:type="dcterms:W3CDTF">2012-01-31T10:31:00Z</dcterms:modified>
  <cp:revision>2</cp:revision>
  <dc:subject/>
  <dc:title/>
</cp:coreProperties>
</file>