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.Controls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.Media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.Media.Imaging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.Shapes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ing System.Windows.Input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namespace ColorHistogram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 public partial class MainPage : UserControl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{ WriteableBitmap img0,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 xSize, ySize; //image width+height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String fileName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,] ColorHistogram = new Int32[3,256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Canvas[] HistogramCanvas = new Canvas[3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rush[] brushes = { new SolidColorBrush( Colors.Red   ),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ew SolidColorBrush( Colors.Green ),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ew SolidColorBrush( Colors.Blue  ) }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] threshold = { 255, 255, 255 }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Int32[] R, G, B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ublic MainPage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InitializeComponent()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0] = Red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1] = Green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HistogramCanvas[2] = BlueHistogram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private void myImageIn_ImageOpened( object sender,RoutedEventArgs e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img0  = new WriteableBitmap( (BitmapSource)myImageIn.Sourc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ileName = ((BitmapImage)myImageIn.Source).UriSource.OriginalString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a_new_image_opene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myButtonOF_Click( object sender, RoutedEventArgs 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OpenFileDialog openFileDialog = new OpenFileDialo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openFileDialog.Filter = "Image Files (*.png,*.jpg)|*.png;*.jpg"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bool? userClickedOK = openFileDialog.ShowDialo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f ( userClickedOK == tru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{ try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{ System.IO.Stream stream = openFileDialog.File.OpenRea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fileName = openFileDialog.File.ToStrin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BitmapImage bmp = new BitmapImage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bmp.SetSource( stream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stream.Close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img0 = new WriteableBitmap( bmp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a_new_image_opened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} catch {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a_new_image_opened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xSize = img0.PixelWidth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ySize = img0.PixelHeight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mg1 = new WriteableBitmap( xSize, ySiz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R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G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B = new Int32[xSize*ySize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In .Source = img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TextBlockOF.Text = fileName + ": " + xSize.ToString() + 'x' + ySize.ToString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ComputeColorHistogram(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RedSlider.Value = GreenSlider.Value = BlueSlider.Value = 255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unchecked { img1.Pixels[i] = (Int32)0xff000000; 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ivate void ComputeColorHistogram(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for ( int gray=0; gray &lt; 256; gray++ ) ColorHistogram[color,gray] = 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{ Int32 argb = img0.Pixels[i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R[i] = (argb &amp; 0xff0000) &gt;&gt; 16; ColorHistogram[0, R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G[i] = (argb &amp; 0x00ff00) &gt;&gt;  8; ColorHistogram[1, G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B[i] = (argb &amp; 0x0000ff)      ; ColorHistogram[2, B[i]]++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Int32 max = 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for ( int gray=0; gray &lt; 256; gray++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if ( ColorHistogram[color,gray] &gt; max ) max = ColorHistogram[color,gray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loat factor = 100f / max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for ( int gray=0; gray &lt; 256; gray++ )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olorHistogram[color,gray] = </w:t>
        <w:br/>
        <w:t xml:space="preserve">                                  Convert.ToInt32(ColorHistogram[color,gray] * factor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color=0; color &lt; 3; color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for ( int gray=0; gray &lt; 256; gray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Line line = new Line(); line.X1 = line.X2 = gray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line.Y1 = 100; line.Y2 = 100 - ColorHistogram[color,gray]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line.Stroke = brushes[color]; line.StrokeThickness = 1;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HistogramCanvas[color].Children.Add( line )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}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private void Slider_MouseLeftButtonUp( object sender, MouseButtonEventArgs e )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switch ( ((Slider)sender).Name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{ case "Red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0] = (Int32)RedSlider  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ase "Green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1] = (Int32)GreenSlider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case "BlueSlider": 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en-US"/>
        </w:rPr>
        <w:t>threshold[2] = (Int32)BlueSlider .Value; break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for ( int i=0; i &lt; xSize*ySize; i++ )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{ int argb; unchecked { argb = (Int32)0xff000000; 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R[i] &gt; threshold[0] ) argb += 0x00ff000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G[i] &gt; threshold[1] ) argb += 0x0000ff00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f ( B[i] &gt; threshold[2] ) argb += 0x000000ff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/>
        </w:rPr>
        <w:t>img1.Pixels[i] = argb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>myImageOut.Source = img1;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}//end of class MainPage</w:t>
      </w:r>
    </w:p>
    <w:p>
      <w:pPr>
        <w:pStyle w:val="PlainTex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}//end of namespace DCT2DColor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nextPage"/>
      <w:pgSz w:w="11906" w:h="16838"/>
      <w:pgMar w:left="128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2:00Z</dcterms:created>
  <dc:creator>m</dc:creator>
  <dc:description/>
  <dc:language>en-US</dc:language>
  <cp:lastModifiedBy>m</cp:lastModifiedBy>
  <dcterms:modified xsi:type="dcterms:W3CDTF">2012-01-31T10:27:00Z</dcterms:modified>
  <cp:revision>1</cp:revision>
  <dc:subject/>
  <dc:title/>
</cp:coreProperties>
</file>